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64"/>
      </w:tblGrid>
      <w:tr>
        <w:trPr>
          <w:trHeight w:val="3241" w:hRule="atLeast"/>
        </w:trPr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РЕЧЕНСКОГО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  <w:t>ул. Победы, 13, г. Дальнереченск, 69213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  <w:t>Телефон: 25-5-55, факс: 25-5-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priemn-adm@dalnerokrug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КПО 04020844  ОГРН 1032500638895</w:t>
            </w:r>
          </w:p>
          <w:p>
            <w:pPr>
              <w:pStyle w:val="Normal"/>
              <w:jc w:val="center"/>
              <w:rPr/>
            </w:pPr>
            <w:r>
              <w:rPr/>
              <w:t>ИНН\КПП 2506002729/2506010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 № 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у </w:t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Приморского края </w:t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Блохину</w:t>
            </w:r>
            <w:r>
              <w:rPr>
                <w:sz w:val="27"/>
                <w:szCs w:val="27"/>
              </w:rPr>
              <w:t xml:space="preserve">  А.И.</w:t>
            </w:r>
          </w:p>
        </w:tc>
      </w:tr>
    </w:tbl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работе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жведомственной комиссии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7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й Андрей Игоревич!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Дальнереченского городского округа направляет отчет о работе межведомственной комиссии по налоговой и социальной политике за 4 квартал 2025 год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4 квартал 2025 года проведено 3 заседания  комиссии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работы комиссии в 4 квартале 2025 года на заседаниях комиссии (до заседаний комиссии) заслушано налогоплательщиков в количестве 37 человек, в том числе 20 руководителей (представителей) организаций (54,1%), 4 индивидуальных предпринимателя (10,8%), 13 физических лица (35,1%)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деятельности комиссии общая сумма платежей, поступивших, дополнительно, в бюджет составила 6027,9 тыс. руб., что составляет  99,9 % от общей суммы задолженности во все уровни бюджетов и государственные внебюджетные фонды налогоплательщиков. Из них во все уровни бюджета – 3050,4 тыс. руб., по страховым взносам в СФР РФ – 2977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2025 года проведена работа с физическими и юридическими лицами, имеющими задолженность за арендную плату земельного участка. В результате проведенной работы в бюджет поступило 29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 квартала 2025 года с физическими и юридическими лицами, имеющими задолженность во все уровни бюджета, проводилась разъяснительная работа по телефону. Велась работа с руководителями учреждений и предприятий по вопросу оплаты сотрудниками, имеющейся у них задолженности по налоговым платежам. Кроме того, на территории городского округа на досках объявлений развешивались обращения к жителям округа с напоминаем об оплате имеющейся задолженности по имущественным налогам и рекомендацией, при отсутствии квитанций на оплату, обратиться в МИФНС № 9 по Приморскому кра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акже, за 4 квартал 2025 года  проведены  </w:t>
      </w:r>
      <w:r>
        <w:rPr>
          <w:sz w:val="28"/>
          <w:szCs w:val="28"/>
        </w:rPr>
        <w:t xml:space="preserve">3 заседания </w:t>
      </w:r>
      <w:r>
        <w:rPr>
          <w:sz w:val="28"/>
          <w:szCs w:val="28"/>
          <w:shd w:fill="FFFFFF" w:val="clear"/>
        </w:rPr>
        <w:t xml:space="preserve">рабочей группы </w:t>
      </w:r>
      <w:r>
        <w:rPr>
          <w:rFonts w:eastAsia="Calibri"/>
          <w:color w:val="000000"/>
          <w:sz w:val="28"/>
          <w:szCs w:val="28"/>
          <w:lang w:eastAsia="en-US"/>
        </w:rPr>
        <w:t>межведомственной комиссии по противодействию нелегальной занятости в Приморском крае на территории</w:t>
      </w:r>
      <w:r>
        <w:rPr>
          <w:sz w:val="28"/>
          <w:szCs w:val="28"/>
        </w:rPr>
        <w:t xml:space="preserve"> Дальнереченского городского округа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Специалистами отдела экономики и прогнозирования администрации Дальнереченского ГО при проведении работы с индивидуальными предпринимателями,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и получателей государственных и муниципальных услуг в администрации Дальнереченского ГО, в ходе проведения выездных мероприятий по неформальной занятости, за отчетный период 2025 года вручены памятки в количестве 35 штук работодателям и работникам по официальному трудоустро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2025 года </w:t>
      </w:r>
      <w:r>
        <w:rPr>
          <w:color w:val="000000"/>
          <w:sz w:val="28"/>
          <w:szCs w:val="28"/>
        </w:rPr>
        <w:t>в результате проведенных мероприятий по снижению неформальной занятости на территории Дальнереченского городского округа количество выявленных лиц, находящихся в неформальных трудовых отношениях составило 303. Из них количество работников, с которыми заключены трудовые договора – 135, зарегистрированы в качестве ИП и самозанятых – 166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хозяйствующих субъектах, имеющих просроченную задолженность по выплате заработной платы перед персоналом  за отчетный период 2025 года,  не поступ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: на 2 л. в 1 экз.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Дальнереченского 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                                                                             С.В. Старков   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Петросян Армине Грайровна</w:t>
      </w:r>
    </w:p>
    <w:p>
      <w:pPr>
        <w:pStyle w:val="Heading"/>
        <w:ind w:hanging="0"/>
        <w:jc w:val="both"/>
        <w:rPr/>
      </w:pPr>
      <w:r>
        <w:rPr>
          <w:b w:val="false"/>
          <w:sz w:val="24"/>
          <w:szCs w:val="24"/>
        </w:rPr>
        <w:t>8(42356)25555,вн.1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emn-adm@dalnerokru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6:20:00Z</dcterms:created>
  <dc:creator>User</dc:creator>
  <dc:description/>
  <dc:language>en-US</dc:language>
  <cp:lastModifiedBy>Петросян АГ</cp:lastModifiedBy>
  <cp:lastPrinted>2025-10-21T11:47:00Z</cp:lastPrinted>
  <dcterms:modified xsi:type="dcterms:W3CDTF">2026-02-06T06:20:00Z</dcterms:modified>
  <cp:revision>2</cp:revision>
  <dc:subject/>
  <dc:title/>
</cp:coreProperties>
</file>